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Rognon Bitamus" w:hAnsi="Rognon Bitamus" w:cs="Rognon Bitamus"/>
          <w:sz w:val="52"/>
        </w:rPr>
      </w:pPr>
      <w:r>
        <w:rPr>
          <w:rFonts w:cs="Rognon Bitamus" w:ascii="Rognon Bitamus" w:hAnsi="Rognon Bitamus"/>
          <w:sz w:val="52"/>
        </w:rPr>
        <w:t>Etiquette de</w:t>
      </w:r>
    </w:p>
    <w:p>
      <w:pPr>
        <w:pStyle w:val="TextBody"/>
        <w:jc w:val="left"/>
        <w:rPr>
          <w:rFonts w:ascii="AdamBecker" w:hAnsi="AdamBecker" w:cs="AdamBecker"/>
          <w:sz w:val="52"/>
        </w:rPr>
      </w:pPr>
      <w:r>
        <w:rPr>
          <w:rFonts w:cs="AdamBecker" w:ascii="AdamBecker" w:hAnsi="AdamBecker"/>
          <w:sz w:val="52"/>
        </w:rPr>
      </w:r>
    </w:p>
    <w:p>
      <w:pPr>
        <w:pStyle w:val="TextBody"/>
        <w:jc w:val="left"/>
        <w:rPr>
          <w:rFonts w:ascii="Rognon Bitamus" w:hAnsi="Rognon Bitamus" w:cs="Rognon Bitamus"/>
          <w:sz w:val="52"/>
        </w:rPr>
      </w:pPr>
      <w:r>
        <w:rPr>
          <w:rFonts w:cs="Rognon Bitamus" w:ascii="Rognon Bitamus" w:hAnsi="Rognon Bitamus"/>
          <w:sz w:val="52"/>
        </w:rPr>
        <w:t>confitures</w:t>
      </w:r>
    </w:p>
    <w:p>
      <w:pPr>
        <w:pStyle w:val="Normal"/>
        <w:ind w:right="-288" w:hanging="0"/>
        <w:rPr>
          <w:rFonts w:ascii="Kingthings Petrock" w:hAnsi="Kingthings Petrock" w:cs="Kingthings Petrock"/>
          <w:sz w:val="48"/>
          <w:lang w:val="en-US" w:eastAsia="en-US"/>
        </w:rPr>
      </w:pPr>
      <w:r>
        <w:rPr>
          <w:rFonts w:cs="Kingthings Petrock" w:ascii="Kingthings Petrock" w:hAnsi="Kingthings Petrock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329565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25.95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15265</wp:posOffset>
                </wp:positionV>
                <wp:extent cx="6858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6.95pt;width:5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15265</wp:posOffset>
                </wp:positionV>
                <wp:extent cx="13716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6.95pt;width:107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39751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3pt" to="188.95pt,31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329565</wp:posOffset>
                </wp:positionV>
                <wp:extent cx="1143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5.9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9751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.3pt" to="269.95pt,31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39751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3pt" to="197.95pt,31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39751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3pt" to="278.95pt,31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215265</wp:posOffset>
                </wp:positionV>
                <wp:extent cx="13716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6.95pt;width:107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329565</wp:posOffset>
                </wp:positionV>
                <wp:extent cx="11430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5.9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32575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.65pt" to="333pt,34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8400</wp:posOffset>
                </wp:positionH>
                <wp:positionV relativeFrom="paragraph">
                  <wp:posOffset>135255</wp:posOffset>
                </wp:positionV>
                <wp:extent cx="1143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.65pt" to="200.95pt,10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sz w:val="48"/>
        </w:rPr>
        <w:t xml:space="preserve">     </w:t>
      </w:r>
      <w:r>
        <w:rPr>
          <w:rFonts w:cs="Kingthings Petrock" w:ascii="Kingthings Petrock" w:hAnsi="Kingthings Petrock"/>
          <w:sz w:val="48"/>
        </w:rPr>
        <w:t>rhubarbe        nectarine        lait</w:t>
      </w:r>
    </w:p>
    <w:p>
      <w:pPr>
        <w:pStyle w:val="Normal"/>
        <w:ind w:right="-288" w:hanging="0"/>
        <w:rPr>
          <w:rFonts w:ascii="Arial Rounded MT Bold" w:hAnsi="Arial Rounded MT Bold" w:cs="Arial Rounded MT Bold"/>
          <w:sz w:val="48"/>
          <w:lang w:val="en-US" w:eastAsia="en-US"/>
        </w:rPr>
      </w:pPr>
      <w:r>
        <w:rPr>
          <w:rFonts w:cs="Arial Rounded MT Bold" w:ascii="Arial Rounded MT Bold" w:hAnsi="Arial Rounded MT Bold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0129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85pt" to="297pt,24.8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5pt" to="269.95pt,6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31559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85pt" to="188.95pt,24.8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315595</wp:posOffset>
                </wp:positionV>
                <wp:extent cx="114300" cy="381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4.85pt" to="422.95pt,27.8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31559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.85pt" to="251.95pt,24.8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78.95pt,6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20129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85pt" to="189pt,24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200025</wp:posOffset>
                </wp:positionV>
                <wp:extent cx="13716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5.75pt;width:107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200025</wp:posOffset>
                </wp:positionV>
                <wp:extent cx="13716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5.75pt;width:107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200025</wp:posOffset>
                </wp:positionV>
                <wp:extent cx="6858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5.75pt;width:5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314325</wp:posOffset>
                </wp:positionV>
                <wp:extent cx="11430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4.7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314325</wp:posOffset>
                </wp:positionV>
                <wp:extent cx="11430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.7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314325</wp:posOffset>
                </wp:positionV>
                <wp:extent cx="4572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24.75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>
          <w:rFonts w:ascii="Kingthings Petrock" w:hAnsi="Kingthings Petrock" w:cs="Kingthings Petrock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30607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.1pt" to="386.95pt,24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30607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.1pt" to="279pt,33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7747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1pt" to="396pt,42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Kingthings Petrock" w:cs="Kingthings Petrock" w:ascii="Kingthings Petrock" w:hAnsi="Kingthings Petrock"/>
          <w:sz w:val="48"/>
        </w:rPr>
        <w:t xml:space="preserve">       </w:t>
      </w:r>
      <w:r>
        <w:rPr>
          <w:rFonts w:cs="Kingthings Petrock" w:ascii="Kingthings Petrock" w:hAnsi="Kingthings Petrock"/>
          <w:sz w:val="48"/>
        </w:rPr>
        <w:t>rhubarbe        nectarine        lait</w:t>
      </w:r>
    </w:p>
    <w:p>
      <w:pPr>
        <w:pStyle w:val="Normal"/>
        <w:ind w:right="-288" w:hanging="0"/>
        <w:rPr>
          <w:rFonts w:ascii="Arial Rounded MT Bold" w:hAnsi="Arial Rounded MT Bold" w:cs="Arial Rounded MT Bold"/>
          <w:sz w:val="48"/>
          <w:lang w:val="en-US" w:eastAsia="en-US"/>
        </w:rPr>
      </w:pPr>
      <w:r>
        <w:rPr>
          <w:rFonts w:cs="Arial Rounded MT Bold" w:ascii="Arial Rounded MT Bold" w:hAnsi="Arial Rounded MT Bold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9591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3pt" to="8.95pt,23.3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9591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3pt" to="107.95pt,23.3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9591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3pt" to="98.95pt,23.3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8161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3pt" to="171pt,23.2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29591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3pt" to="188.95pt,23.3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29591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3pt" to="251.95pt,23.3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29591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3pt" to="179.95pt,23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</wp:posOffset>
                </wp:positionV>
                <wp:extent cx="685800" cy="5715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4.4pt;width:5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182880</wp:posOffset>
                </wp:positionV>
                <wp:extent cx="1371600" cy="5715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4.4pt;width:107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1371600" cy="5715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4.4pt;width:107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11430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3.4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1143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3.4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4572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23.4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800100" cy="4572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ingthings Petrock" w:hAnsi="Kingthings Petrock" w:cs="Kingthings Petrock"/>
                                <w:sz w:val="48"/>
                              </w:rPr>
                            </w:pPr>
                            <w:r>
                              <w:rPr>
                                <w:rFonts w:cs="Kingthings Petrock" w:ascii="Kingthings Petrock" w:hAnsi="Kingthings Petrock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ingthings Petrock" w:hAnsi="Kingthings Petrock" w:cs="Kingthings Petrock"/>
                          <w:sz w:val="48"/>
                        </w:rPr>
                      </w:pPr>
                      <w:r>
                        <w:rPr>
                          <w:rFonts w:cs="Kingthings Petrock" w:ascii="Kingthings Petrock" w:hAnsi="Kingthings Petrock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>
          <w:rFonts w:ascii="Arial Rounded MT Bold" w:hAnsi="Arial Rounded MT Bold" w:cs="Arial Rounded MT Bold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5pt" to="8.95pt,22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55pt" to="216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86385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55pt" to="98.95pt,22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86385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55pt" to="224.95pt,22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.55pt" to="243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.55pt" to="243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55pt" to="81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286385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55pt" to="89.95pt,22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5pt" to="8.95pt,22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286385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.55pt" to="251.95pt,22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55pt" to="197.95pt,4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55pt" to="269.95pt,4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55pt" to="278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55pt" to="279pt,40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55pt" to="278.95pt,4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sz w:val="48"/>
        </w:rPr>
        <w:t xml:space="preserve">     </w:t>
      </w:r>
      <w:r>
        <w:rPr>
          <w:rFonts w:cs="Kingthings Petrock" w:ascii="Kingthings Petrock" w:hAnsi="Kingthings Petrock"/>
          <w:sz w:val="48"/>
        </w:rPr>
        <w:t>rhubarbe        nectarine        lait</w:t>
      </w:r>
    </w:p>
    <w:p>
      <w:pPr>
        <w:pStyle w:val="Normal"/>
        <w:ind w:right="-288" w:hanging="0"/>
        <w:rPr>
          <w:rFonts w:ascii="Arial Rounded MT Bold" w:hAnsi="Arial Rounded MT Bold" w:eastAsia="Arial Rounded MT Bold" w:cs="Arial Rounded MT Bold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75pt" to="117pt,21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7622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75pt" to="126pt,30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152400" cy="38100"/>
                <wp:effectExtent l="1270" t="5080" r="127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5pt" to="20.95pt,6.7pt" stroked="t" o:allowincell="f" style="position:absolute;flip:x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276225</wp:posOffset>
                </wp:positionV>
                <wp:extent cx="114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75pt" to="215.95pt,21.7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1100</wp:posOffset>
                </wp:positionH>
                <wp:positionV relativeFrom="paragraph">
                  <wp:posOffset>85725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6.75pt" to="93pt,15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75pt" to="278.95pt,12.7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</w:p>
    <w:p>
      <w:pPr>
        <w:pStyle w:val="Normal"/>
        <w:ind w:right="-288" w:hanging="0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</w:r>
    </w:p>
    <w:p>
      <w:pPr>
        <w:pStyle w:val="Normal"/>
        <w:ind w:right="-288" w:hanging="0"/>
        <w:rPr>
          <w:rFonts w:ascii="Arial Rounded MT Bold" w:hAnsi="Arial Rounded MT Bold" w:eastAsia="Arial Rounded MT Bold" w:cs="Arial Rounded MT Bold"/>
          <w:sz w:val="48"/>
        </w:rPr>
      </w:pP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</w:p>
    <w:p>
      <w:pPr>
        <w:pStyle w:val="Normal"/>
        <w:ind w:right="-288" w:hanging="0"/>
        <w:rPr>
          <w:rFonts w:ascii="Arial Rounded MT Bold" w:hAnsi="Arial Rounded MT Bold" w:eastAsia="Arial Rounded MT Bold" w:cs="Arial Rounded MT Bold"/>
          <w:sz w:val="48"/>
        </w:rPr>
      </w:pP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  <w:font w:name="Rognon Bitamus">
    <w:charset w:val="00"/>
    <w:family w:val="auto"/>
    <w:pitch w:val="variable"/>
  </w:font>
  <w:font w:name="AdamBecker">
    <w:charset w:val="00"/>
    <w:family w:val="auto"/>
    <w:pitch w:val="variable"/>
  </w:font>
  <w:font w:name="Kingthings Petro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Calligraphy" w:hAnsi="Lucida Calligraphy" w:cs="Lucida Calligraphy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Rounded MT Bold" w:hAnsi="Arial Rounded MT Bold" w:cs="Arial Rounded MT Bold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29:00Z</dcterms:created>
  <dc:creator/>
  <dc:description/>
  <dc:language>en-US</dc:language>
  <cp:lastModifiedBy> </cp:lastModifiedBy>
  <cp:lastPrinted>2010-07-30T10:09:00Z</cp:lastPrinted>
  <dcterms:modified xsi:type="dcterms:W3CDTF">2010-07-30T08:19:00Z</dcterms:modified>
  <cp:revision>40</cp:revision>
  <dc:subject/>
  <dc:title/>
</cp:coreProperties>
</file>